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nd Semester Examination – Nov/Dec</w:t>
      </w:r>
      <w:r>
        <w:rPr/>
        <w:t xml:space="preserve">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shd w:fill="F9F9F9" w:val="clear"/>
                <w:lang w:val="en-US" w:eastAsia="en-US"/>
              </w:rPr>
              <w:t>14EC208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shd w:fill="F9F9F9" w:val="clear"/>
                <w:lang w:val="en-US" w:eastAsia="en-US"/>
              </w:rPr>
              <w:t>MICRO ELECTRO MECHANICAL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840"/>
        <w:gridCol w:w="1170"/>
        <w:gridCol w:w="81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features of microelectronics and Micro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lasma and the activites that happen in plasma gene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process of spread of dark ink in a pot of clear water with relevant expre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various silicon compounds used in MEMS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Fick’s First law.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process of electroplat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how a structure is created by adding layer by layer on top of the substrate with neat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Discuss in detail about different types of chemical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pplications of polymers in MEMS and Micro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significance of photo diode and photo transistor sensors. Also, explain its strucutre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arallel capacitor is made of two square plates with the dimensions L = W = 1000µm. Determine the normal electrostatic force if the gap between these two plates is d = 2µm. The plates are separated by static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micro actuator. Explain the working principle of and the types of micro actua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in detail about the types of biological sensors used in MEMS industry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construction and classification of pressure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measure sensitivity using an electromagnetic sensor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pplications of electromagnetic sens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3T03:31:00Z</dcterms:modified>
  <cp:revision>11</cp:revision>
  <dc:subject/>
  <dc:title/>
</cp:coreProperties>
</file>